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136436665"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537526309"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